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hanging="0"/>
        <w:rPr>
          <w:rFonts w:ascii="Arial" w:hAnsi="Arial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bookmarkStart w:id="0" w:name="_Hlk501457946"/>
      <w:bookmarkEnd w:id="0"/>
      <w:r>
        <w:rPr>
          <w:rFonts w:eastAsia="SimSun;宋体" w:cs="Mangal" w:ascii="Arial" w:hAnsi="Arial"/>
          <w:b/>
          <w:bCs/>
          <w:kern w:val="2"/>
          <w:sz w:val="24"/>
          <w:szCs w:val="24"/>
          <w:lang w:eastAsia="zh-CN" w:bidi="hi-IN"/>
        </w:rPr>
        <w:t>Rekonstrukce výukových laboratoří pro ZF MENDELU v Lednici</w:t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sz w:val="22"/>
        </w:rPr>
      </w:pPr>
      <w:bookmarkStart w:id="1" w:name="_Hlk501457946"/>
      <w:bookmarkEnd w:id="1"/>
      <w:r>
        <w:rPr>
          <w:rFonts w:eastAsia="Arial" w:cs="Arial" w:ascii="Arial" w:hAnsi="Arial"/>
          <w:b/>
          <w:bCs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</w:t>
      </w:r>
    </w:p>
    <w:p>
      <w:pPr>
        <w:pStyle w:val="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82" w:leader="none"/>
          <w:tab w:val="right" w:pos="8835" w:leader="none"/>
        </w:tabs>
        <w:rPr>
          <w:color w:val="000000"/>
          <w:sz w:val="22"/>
        </w:rPr>
      </w:pPr>
      <w:r>
        <w:rPr>
          <w:rFonts w:cs="Arial" w:ascii="Arial" w:hAnsi="Arial"/>
          <w:b/>
          <w:color w:val="000000"/>
          <w:spacing w:val="40"/>
          <w:sz w:val="22"/>
        </w:rPr>
        <w:t xml:space="preserve">Dokumentace pro provedení stavby </w:t>
        <w:tab/>
      </w:r>
      <w:r>
        <w:rPr>
          <w:rFonts w:cs="Arial" w:ascii="Arial" w:hAnsi="Arial"/>
          <w:b/>
          <w:color w:val="000000"/>
          <w:sz w:val="22"/>
        </w:rPr>
        <w:tab/>
        <w:t xml:space="preserve">Počet stran: </w:t>
      </w:r>
      <w:r>
        <w:rPr>
          <w:rFonts w:cs="Arial" w:ascii="Arial" w:hAnsi="Arial"/>
          <w:b/>
          <w:color w:val="000000"/>
          <w:sz w:val="22"/>
        </w:rPr>
        <w:fldChar w:fldCharType="begin"/>
      </w:r>
      <w:r>
        <w:rPr>
          <w:sz w:val="22"/>
          <w:b/>
          <w:rFonts w:cs="Arial" w:ascii="Arial" w:hAnsi="Arial"/>
          <w:color w:val="000000"/>
        </w:rPr>
        <w:instrText xml:space="preserve"> NUMPAGES \* ARABIC </w:instrText>
      </w:r>
      <w:r>
        <w:rPr>
          <w:sz w:val="22"/>
          <w:b/>
          <w:rFonts w:cs="Arial" w:ascii="Arial" w:hAnsi="Arial"/>
          <w:color w:val="000000"/>
        </w:rPr>
        <w:fldChar w:fldCharType="separate"/>
      </w:r>
      <w:r>
        <w:rPr>
          <w:sz w:val="22"/>
          <w:b/>
          <w:rFonts w:cs="Arial" w:ascii="Arial" w:hAnsi="Arial"/>
          <w:color w:val="000000"/>
        </w:rPr>
        <w:t>4</w:t>
      </w:r>
      <w:r>
        <w:rPr>
          <w:sz w:val="22"/>
          <w:b/>
          <w:rFonts w:cs="Arial" w:ascii="Arial" w:hAnsi="Arial"/>
          <w:color w:val="000000"/>
        </w:rPr>
        <w:fldChar w:fldCharType="end"/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H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I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K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  Z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P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V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A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3 – Zařízení silnoproudé elektrotechniky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4 – Zařízení slaboproudé elektrotechniky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  <w:t xml:space="preserve">1. Seznam dokumentace </w:t>
        <w:tab/>
        <w:tab/>
        <w:tab/>
        <w:tab/>
        <w:tab/>
        <w:tab/>
        <w:t xml:space="preserve">    </w:t>
        <w:tab/>
        <w:t>V.č.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Technická   zpráva </w:t>
        <w:tab/>
        <w:t>D.1.4.4-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 xml:space="preserve">Výpočet osvětlení </w:t>
        <w:tab/>
        <w:t>D.1.4.4-2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– osvětlení</w:t>
        <w:tab/>
        <w:t>D.1.4.4-3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- spotřebičové rozvody, strukturovaná kabeláž ……………………</w:t>
        <w:tab/>
        <w:t>D.1.4.4-4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Půdorys 3.NP – osvětlení</w:t>
        <w:tab/>
        <w:t>D.1.4.4-5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3.NP - spotřebičové rozvody, strukturovaná kabeláž ……………………</w:t>
        <w:tab/>
        <w:t>D.1.4.4-6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Rozváděč RS3, RS7 - doplnění </w:t>
        <w:tab/>
        <w:t>D.1.4.4-7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1</w:t>
        <w:tab/>
        <w:t>D.1.4.4-8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2</w:t>
        <w:tab/>
        <w:t>D.1.4.4-9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1</w:t>
        <w:tab/>
        <w:t>D.1.4.4-10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2</w:t>
        <w:tab/>
        <w:t>D.1.4.4-1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Datový rozváděč RD1 – přehledové schéma</w:t>
        <w:tab/>
        <w:t>D.1.4.4-12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adpis"/>
        <w:rPr>
          <w:sz w:val="22"/>
        </w:rPr>
      </w:pPr>
      <w:r>
        <w:rPr>
          <w:sz w:val="22"/>
        </w:rPr>
        <w:t>2. Všeobecná část:</w:t>
      </w:r>
    </w:p>
    <w:p>
      <w:pPr>
        <w:pStyle w:val="Dka"/>
        <w:rPr>
          <w:sz w:val="22"/>
        </w:rPr>
      </w:pPr>
      <w:r>
        <w:rPr>
          <w:sz w:val="22"/>
        </w:rPr>
        <w:t>Projekt řeší :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emontáž stávající elektroinstalace v rozsahu uvedeném dál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úpravu a doplnění vývodů stávajících rozváděčů RS3, RS7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áděče nn RS3.1, RS3.2, RS7.1, RS7.2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osvětlení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zásuvkové rozvody 230 a 400V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ody strukturované kabeláže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droj UPS pro laboratoř m.č. N3011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oplnění rozváděče strukturované kabeláže RD1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ednické výpomoci a sekací prác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výchozí revize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sz w:val="22"/>
        </w:rPr>
      </w:pPr>
      <w:r>
        <w:rPr>
          <w:sz w:val="22"/>
        </w:rPr>
        <w:t>Projekt neřeší :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zásuvky 230V v laboratorních stolech (dodávka stolu),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led pásky vč.napájecích zdrojů (dodávka interiéru)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ochranu objektu před účinky blesku a ostatními účinky atmosférické elektřiny-hromosvod (je stávající),</w:t>
      </w:r>
    </w:p>
    <w:p>
      <w:pPr>
        <w:pStyle w:val="Dka"/>
        <w:numPr>
          <w:ilvl w:val="0"/>
          <w:numId w:val="2"/>
        </w:numPr>
        <w:spacing w:lineRule="auto" w:line="240"/>
        <w:rPr/>
      </w:pPr>
      <w:r>
        <w:rPr>
          <w:sz w:val="22"/>
        </w:rPr>
        <w:t>přívody nn do rozváděčů RS3, RS7 (jsou stávající).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nouzové osvětlení v laboratořích (není požadováno z hlediska úniku a paniky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ojektová dokumentace je zpracována v souladu s předpisy, normami ČSN a katalogy el.  zařízení platnými v době jejího zpracování.</w:t>
      </w:r>
    </w:p>
    <w:p>
      <w:pPr>
        <w:pStyle w:val="Nadpis"/>
        <w:rPr>
          <w:sz w:val="22"/>
        </w:rPr>
      </w:pPr>
      <w:r>
        <w:rPr>
          <w:sz w:val="22"/>
        </w:rPr>
        <w:t>3. Základní technické údaje: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sz w:val="22"/>
        </w:rPr>
      </w:pPr>
      <w:r>
        <w:rPr>
          <w:sz w:val="22"/>
        </w:rPr>
        <w:t xml:space="preserve">Rozvodná soustava: </w:t>
        <w:tab/>
        <w:tab/>
        <w:tab/>
        <w:tab/>
      </w:r>
      <w:r>
        <w:rPr>
          <w:b/>
          <w:sz w:val="22"/>
        </w:rPr>
        <w:t>3PEN~50Hz, 230/400V/TN-C-S</w:t>
      </w:r>
    </w:p>
    <w:p>
      <w:pPr>
        <w:pStyle w:val="Dka"/>
        <w:rPr/>
      </w:pPr>
      <w:r>
        <w:rPr>
          <w:sz w:val="22"/>
        </w:rPr>
        <w:t>Ochrana před nebezpečným dotykem:</w:t>
      </w:r>
      <w:r>
        <w:rPr/>
        <w:tab/>
        <w:t xml:space="preserve"> </w:t>
      </w:r>
      <w:r>
        <w:rPr>
          <w:b/>
        </w:rPr>
        <w:tab/>
      </w:r>
      <w:r>
        <w:rPr>
          <w:b/>
          <w:sz w:val="22"/>
        </w:rPr>
        <w:t xml:space="preserve">automatickým odpojením od zdroje </w:t>
      </w:r>
    </w:p>
    <w:p>
      <w:pPr>
        <w:pStyle w:val="Dka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dle ČSN 33 2000-4-41 ed.2.</w:t>
      </w:r>
    </w:p>
    <w:p>
      <w:pPr>
        <w:pStyle w:val="Dka"/>
        <w:rPr/>
      </w:pPr>
      <w:r>
        <w:rPr>
          <w:sz w:val="22"/>
        </w:rPr>
        <w:t>Kategorie dodávky el. energie dle ČSN 34 1600 ve</w:t>
      </w:r>
      <w:r>
        <w:rPr>
          <w:b/>
          <w:sz w:val="22"/>
        </w:rPr>
        <w:t xml:space="preserve"> 3. stupni</w:t>
      </w:r>
      <w:r>
        <w:rPr>
          <w:sz w:val="22"/>
        </w:rPr>
        <w:t xml:space="preserve"> důležitosti, nouzové osvětlení v </w:t>
      </w:r>
      <w:r>
        <w:rPr>
          <w:b/>
          <w:sz w:val="22"/>
        </w:rPr>
        <w:t>1.stupni</w:t>
      </w:r>
      <w:r>
        <w:rPr>
          <w:sz w:val="22"/>
        </w:rPr>
        <w:t xml:space="preserve">. </w:t>
      </w:r>
    </w:p>
    <w:p>
      <w:pPr>
        <w:pStyle w:val="Dka"/>
        <w:rPr>
          <w:sz w:val="22"/>
        </w:rPr>
      </w:pPr>
      <w:r>
        <w:rPr>
          <w:sz w:val="22"/>
        </w:rPr>
      </w:r>
      <w:bookmarkStart w:id="2" w:name="OLE_LINK4"/>
      <w:bookmarkStart w:id="3" w:name="OLE_LINK3"/>
      <w:bookmarkStart w:id="4" w:name="OLE_LINK4"/>
      <w:bookmarkStart w:id="5" w:name="OLE_LINK3"/>
    </w:p>
    <w:p>
      <w:pPr>
        <w:pStyle w:val="Dka"/>
        <w:rPr/>
      </w:pPr>
      <w:r>
        <w:rPr>
          <w:sz w:val="22"/>
        </w:rPr>
        <w:t>Tabulka instalovaných a výpočtových výkonů v nově řešených laboratořích:</w:t>
        <w:tab/>
      </w:r>
    </w:p>
    <w:p>
      <w:pPr>
        <w:pStyle w:val="Dka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767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75pt;margin-top:8.65pt;width:347.85pt;height:1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441272107" r:id="rId2"/>
        </w:object>
      </w:r>
    </w:p>
    <w:p>
      <w:pPr>
        <w:pStyle w:val="Dka"/>
        <w:rPr/>
      </w:pPr>
      <w:bookmarkStart w:id="6" w:name="OLE_LINK4"/>
      <w:bookmarkStart w:id="7" w:name="OLE_LINK3"/>
      <w:r>
        <w:rPr>
          <w:sz w:val="22"/>
        </w:rPr>
        <w:br w:type="textWrapping" w:clear="all"/>
      </w:r>
      <w:bookmarkEnd w:id="6"/>
      <w:bookmarkEnd w:id="7"/>
      <w:r>
        <w:rPr>
          <w:rFonts w:cs="Arial" w:ascii="Arial" w:hAnsi="Arial"/>
          <w:b/>
          <w:sz w:val="22"/>
        </w:rPr>
        <w:t>4. Vnější vlivy</w:t>
      </w:r>
    </w:p>
    <w:p>
      <w:pPr>
        <w:pStyle w:val="Dka"/>
        <w:rPr/>
      </w:pPr>
      <w:r>
        <w:rPr>
          <w:sz w:val="22"/>
        </w:rPr>
        <w:t>V rámci tohoto projektu se jedná se o vnější vlivy normální dle ČSN 33 2000-5-51 ed3, u dřezů a sprch zóny dle ČSN 33 2000-7-701 ed2. V digestořích vnější vlivy normální za podmínky odtahu vzduchu místním odsáváním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Popis řešení elektroinstalace</w:t>
      </w:r>
    </w:p>
    <w:p>
      <w:pPr>
        <w:pStyle w:val="Dka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5.1 Demontáže</w:t>
      </w:r>
    </w:p>
    <w:p>
      <w:pPr>
        <w:pStyle w:val="Dka"/>
        <w:jc w:val="both"/>
        <w:rPr/>
      </w:pPr>
      <w:r>
        <w:rPr>
          <w:sz w:val="22"/>
        </w:rPr>
        <w:t>Ve stávajících místnostech, které budou předělány na laboratoře a přípravny bude kompletně zdemontována stávající elektroinstalace (vypínače, světla, zásuvky, kabely) kromě přívodů pro stávající klimajednotky, které zůstanou na původních místech. Kabely, které se ruší v těchto místnostech budou odpojeny v rozváděčích RS3 a RS7 a jističe v těchto rozváděčích zůstanou jako rezervy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dpad bude zlikvidovaný na skládku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2 Rozváděče nn</w:t>
      </w:r>
    </w:p>
    <w:p>
      <w:pPr>
        <w:pStyle w:val="Dka"/>
        <w:ind w:left="454" w:hanging="0"/>
        <w:jc w:val="both"/>
        <w:rPr/>
      </w:pPr>
      <w:r>
        <w:rPr>
          <w:sz w:val="22"/>
          <w:u w:val="single"/>
        </w:rPr>
        <w:t>Stávající rozváděč RS3, RS7 - doplnění.</w:t>
      </w:r>
      <w:r>
        <w:rPr>
          <w:sz w:val="22"/>
        </w:rPr>
        <w:t xml:space="preserve"> Stávající patrové zapuštěné oceloplechové rozvodnice 600x1600x200 mm, IP40/20. Budou doplněné 2.st.ochrany proti přepětí, jističe 40B/3 pro nové rozváděče laboratoří a jističe pro mikroskop.</w:t>
      </w:r>
    </w:p>
    <w:p>
      <w:pPr>
        <w:pStyle w:val="Dka"/>
        <w:ind w:left="454" w:hanging="0"/>
        <w:jc w:val="both"/>
        <w:rPr>
          <w:sz w:val="22"/>
        </w:rPr>
      </w:pPr>
      <w:r>
        <w:rPr>
          <w:sz w:val="22"/>
          <w:u w:val="single"/>
        </w:rPr>
        <w:t>Rozváděče RS3.1, RS3.2, RS7.1, RS7.2:</w:t>
      </w:r>
      <w:r>
        <w:rPr>
          <w:sz w:val="22"/>
        </w:rPr>
        <w:t xml:space="preserve"> Nové nástěnné rozvodnice do 76 modulů, krytí IP43/20. Budou obsahovat veškeré jističe a jističochrániče pro el.zařízení v dané laboratoři. Jističochrániče budou v jednomodulovém provedení z důvodu úspory místa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 xml:space="preserve">5.3 Osvětlení </w:t>
      </w:r>
    </w:p>
    <w:p>
      <w:pPr>
        <w:pStyle w:val="Dka"/>
        <w:jc w:val="both"/>
        <w:rPr/>
      </w:pPr>
      <w:r>
        <w:rPr>
          <w:sz w:val="22"/>
        </w:rPr>
        <w:t xml:space="preserve">Je navrženo dle současné platné normy ČSN EN 12464-1 Světlo a osvětlení – Osvětlení pracovních prostorů, část 1: Vnitřní pracovní prostory, tabulka 5.36.9 místnosti pro praktickou výuku a laboratoře. Průměrná osvětlenost Em=500 lx na úrovni pracovního úkonu, Ra=80, UGR=19. </w:t>
      </w:r>
    </w:p>
    <w:p>
      <w:pPr>
        <w:pStyle w:val="Dka"/>
        <w:jc w:val="both"/>
        <w:rPr/>
      </w:pPr>
      <w:r>
        <w:rPr>
          <w:sz w:val="22"/>
        </w:rPr>
        <w:t>Osvětlení je navrženo pomocí led panelů v krytí IP40, teplota okolí -20°C až 40°C, světel.tok 4200 lm, 45W, teplota chr. 4000K, Ra&gt;80, 595x595x9 mm, 35 000 h, pokles světelného toku &gt;35000 h(L70B20). V nových místnostech s podhledy budou vestavná svítidla, v místnostech bez podhledu budou závěsná svítidla. U umývacího koutu v m.č. N3014 bude jedno svítidlo v krytí IP65. Osvětlení bude spínáno vypínači u vstupů.</w:t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4 Zásuvky 230V, 400V, spotřebiče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Zásuvky ve laboratorních stolech jsou dodávkou stolů, v rámci tohoto projektu je pro ně nachystán přívod. Ostatní zásuvky jsou součástí tohoto projektu. Jsou navrženy dvojzásuvky 230V, horní zásuvka pootočená vůči spodní. Na pracoviště je počítáno 4 silové přípojná místa a 2 datové přípojná místa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Vybraná zásuvkové rozvody laboratoři N3011 a na chodbě N3006 budou zálohovány náhradním bateriovým zdrojem UPS. Doba zálohování je požadována 2 hod. Při ztrátě síťového napětí bude provedena signalizace pomocí GSM na vybraná telefonní čísla o tom, že je provoz v záložním napájení. Při obnovení napětí bude znovu poslaná SMS o obnovení síťového napětí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Stávající klimajednotky budou přepojeny do nových rozváděčů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sz w:val="22"/>
        </w:rPr>
        <w:t>5.5 Instalace</w:t>
      </w:r>
    </w:p>
    <w:p>
      <w:pPr>
        <w:pStyle w:val="Dka"/>
        <w:jc w:val="both"/>
        <w:rPr/>
      </w:pPr>
      <w:r>
        <w:rPr>
          <w:sz w:val="22"/>
        </w:rPr>
        <w:t>Nová instalace je navržena kabely CYKY. Kabely budou uloženy na stávajících roštech a v nových samostatných chráničkách na stropě.</w:t>
      </w:r>
    </w:p>
    <w:p>
      <w:pPr>
        <w:pStyle w:val="Dka"/>
        <w:jc w:val="both"/>
        <w:rPr>
          <w:sz w:val="22"/>
        </w:rPr>
      </w:pPr>
      <w:r>
        <w:rPr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5.6 Ochranné a hlavní pospojování</w:t>
      </w:r>
    </w:p>
    <w:p>
      <w:pPr>
        <w:pStyle w:val="Normal"/>
        <w:autoSpaceDE w:val="false"/>
        <w:spacing w:lineRule="atLeast" w:line="289"/>
        <w:ind w:left="426" w:hanging="0"/>
        <w:jc w:val="both"/>
        <w:rPr/>
      </w:pPr>
      <w:r>
        <w:rPr>
          <w:sz w:val="22"/>
        </w:rPr>
        <w:t xml:space="preserve">V objektu se provede doplňující pospojování v souladu s ČSN 33 2000-4-41ed2 a ČSN 33 2000-5-54ed2. </w:t>
      </w:r>
      <w:r>
        <w:rPr>
          <w:color w:val="000000"/>
          <w:sz w:val="22"/>
          <w:szCs w:val="22"/>
        </w:rPr>
        <w:t>Přípojnice hlavního ochranného pospojování (HOP) je stávající v hl.rozváděči</w:t>
      </w:r>
      <w:r>
        <w:rPr>
          <w:sz w:val="22"/>
        </w:rPr>
        <w:t>.</w:t>
      </w:r>
      <w:r>
        <w:rPr>
          <w:color w:val="000000"/>
          <w:sz w:val="22"/>
          <w:szCs w:val="22"/>
        </w:rPr>
        <w:t xml:space="preserve"> V podružných rozváděčích budou pomocné přípojnice HOP. Na tyto přípojnice budou paprskovitě vodiči CYA 4-16 mm2 napojeny všechny velké kovové hmoty. </w:t>
      </w:r>
    </w:p>
    <w:p>
      <w:pPr>
        <w:pStyle w:val="Dka"/>
        <w:ind w:left="42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Popis řešení slaboproudých rozvodů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>Strukturovaná kabeláž je řešena v cat. 6, která umožňuje datový tok max. 1 Gigabit/s. Ze stávajícího hl.datového rozváděče v serverovně/telefonní ústředně bude proveden rozvod v topologii hvězda k jednotlivým koncovým SK zásuvkám. V rozvodnici je rozbočena konektivita pomocí switche do jednotlivých zásuvek SK. Technologie je v RACKu uložena na jednotlivých pozicích dle přehledového schematu. Rozvod je řešen hvězdicově ke každé koncové zásuvce SK pomocí UTP kabelu cat. 6 v elektroinstalační trubce ve zdi nebo podlaze. Na chodbě je trasa v elektroinstalační liště 80x60 mm. V 1.PP bude trasa vedena i energokanálem v perforovaném elektroinstalačním žlabu.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Ve stávajícím racku 19“ budou doplněny tytto switche (rozšíření stávajících):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1ks-48 Gi portů + 2 Te porty na uplink s PoE 370 W typ WS-C2960X-48LPD-L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 xml:space="preserve">1ks- 24 Gi portů + 2 Te porty na uplink s PoE 370 W typ WS-C2960X-24PD-L </w:t>
      </w:r>
    </w:p>
    <w:p>
      <w:pPr>
        <w:pStyle w:val="Dka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/>
      </w:pPr>
      <w:r>
        <w:rPr>
          <w:rFonts w:cs="Arial" w:ascii="Arial" w:hAnsi="Arial"/>
          <w:b/>
          <w:sz w:val="22"/>
        </w:rPr>
        <w:t>7. Revize, popisy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El. zařízení, popříp. el. předměty, musí být před uvedením do provozu vybaveny bezpečnostními tabulkami a nápisy předepsanými pro tato zařízení příslušnými zařizovacími nebo předmětovými normami. Tabulky a nápisy musí být provedeny dle ČSN 3864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Výchozí revizi provede dodavatel montážních prací podle ČSN 33 1500. Další revize (periodické) bude provádět provozovatel ve stanovených Ihůtách a po každé opravě vyvolané poruchou, či poškozením el. zařízení. 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Kvalifikace pracovníků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Montáž el. instalace může provádět firma mající atestaci dle vyhl. ČUBP č. 50/78 Sb. s oprávněním ITI Praha a platným živnostenským listem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bsluhovat el. zařízení smí osoba prokazatelně poučená ve smyslu vyhl. 50/78 Sb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Udržovat a opravovat el. zařízení smí ve smyslu vyhl. č. 50/78 Sb. osoba znalá s vyšší kvalifikací, která byla proškolena a pravidelně přezkoušena ze znalostí souvisejících předpisů a ČSN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>
          <w:color w:val="000000"/>
          <w:sz w:val="22"/>
        </w:rPr>
      </w:pPr>
      <w:r>
        <w:rPr>
          <w:color w:val="000000"/>
          <w:sz w:val="22"/>
          <w:lang w:val="en-US" w:eastAsia="en-US"/>
        </w:rPr>
        <w:t>leden 2018</w:t>
      </w:r>
    </w:p>
    <w:p>
      <w:pPr>
        <w:pStyle w:val="Dka"/>
        <w:rPr>
          <w:rFonts w:ascii="Arial" w:hAnsi="Arial" w:cs="Arial"/>
          <w:color w:val="000000"/>
          <w:sz w:val="22"/>
        </w:rPr>
      </w:pPr>
      <w:r>
        <w:rPr>
          <w:color w:val="000000"/>
          <w:sz w:val="22"/>
        </w:rPr>
        <w:t>Vypracoval :  ing. Jaroslav Petlach</w:t>
      </w:r>
    </w:p>
    <w:p>
      <w:pPr>
        <w:pStyle w:val="TextBody"/>
        <w:spacing w:lineRule="exact" w:line="289"/>
        <w:ind w:left="425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706" w:gutter="0" w:header="708" w:top="1288" w:footer="928" w:bottom="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rPr/>
    </w:pPr>
    <w:r>
      <w:rPr>
        <w:rFonts w:cs="Arial" w:ascii="Arial" w:hAnsi="Arial"/>
        <w:position w:val="6"/>
        <w:sz w:val="22"/>
      </w:rPr>
      <w:t xml:space="preserve">___________ </w:t>
    </w:r>
    <w:r>
      <w:rPr>
        <w:rFonts w:cs="Arial" w:ascii="Arial" w:hAnsi="Arial"/>
        <w:sz w:val="22"/>
      </w:rPr>
      <w:t xml:space="preserve">Strana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4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</w:t>
    </w:r>
    <w:r>
      <w:rPr>
        <w:rFonts w:cs="Arial" w:ascii="Arial" w:hAnsi="Arial"/>
        <w:position w:val="6"/>
        <w:sz w:val="22"/>
      </w:rPr>
      <w:t>_____________________________</w:t>
    </w:r>
    <w:r>
      <w:rPr>
        <w:rFonts w:cs="Arial" w:ascii="Arial" w:hAnsi="Arial"/>
        <w:sz w:val="22"/>
      </w:rPr>
      <w:t xml:space="preserve"> V.č.: D.1.4.4-1 </w:t>
    </w:r>
    <w:r>
      <w:rPr>
        <w:rFonts w:cs="Arial" w:ascii="Arial" w:hAnsi="Arial"/>
        <w:position w:val="6"/>
        <w:sz w:val="22"/>
      </w:rPr>
      <w:t>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Rekonstrukce výukových laboratoří pro ZF MENDELU v Lednici</w:t>
    </w:r>
  </w:p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813"/>
        </w:tabs>
        <w:ind w:left="81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283" w:hanging="0"/>
      <w:outlineLvl w:val="2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color w:val="000000"/>
      <w:sz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sz w:val="22"/>
      <w:u w:val="singl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56" w:after="0"/>
      <w:ind w:left="453" w:firstLine="283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keepNext w:val="true"/>
      <w:keepLines/>
      <w:widowControl w:val="false"/>
      <w:bidi w:val="0"/>
      <w:spacing w:before="300" w:after="73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68" w:after="85"/>
      <w:ind w:firstLine="453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1">
    <w:name w:val="Odstavec 1"/>
    <w:basedOn w:val="Normal"/>
    <w:qFormat/>
    <w:pPr>
      <w:numPr>
        <w:ilvl w:val="0"/>
        <w:numId w:val="3"/>
      </w:numPr>
      <w:autoSpaceDE w:val="false"/>
      <w:ind w:firstLine="284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exact" w:line="289"/>
      <w:ind w:left="425" w:hanging="0"/>
    </w:pPr>
    <w:rPr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43:00Z</dcterms:created>
  <dc:creator>Jaroslav Petlach</dc:creator>
  <dc:description/>
  <dc:language>en-US</dc:language>
  <cp:lastModifiedBy>Bednaříková Jana</cp:lastModifiedBy>
  <cp:lastPrinted>2018-02-12T08:41:00Z</cp:lastPrinted>
  <dcterms:modified xsi:type="dcterms:W3CDTF">2018-02-12T07:41:00Z</dcterms:modified>
  <cp:revision>29</cp:revision>
  <dc:subject/>
  <dc:title>MÚ KROMĚŘÍŽ</dc:title>
</cp:coreProperties>
</file>